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928107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7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6 64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жовтня 2021 року № 432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 07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22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5T05:28:00Z</dcterms:modified>
  <cp:revision>14</cp:revision>
  <dc:subject/>
  <dc:title/>
</cp:coreProperties>
</file>